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LISTA DE CONVIDAD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Ofício - Câmara Naciona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2351" w:type="dxa"/>
        <w:jc w:val="left"/>
        <w:tblInd w:w="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06"/>
        <w:gridCol w:w="2010"/>
        <w:gridCol w:w="8235"/>
      </w:tblGrid>
      <w:tr>
        <w:trPr/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overno Federal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MA</w:t>
            </w:r>
          </w:p>
        </w:tc>
        <w:tc>
          <w:tcPr>
            <w:tcW w:w="8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lma. Sra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LÁUDIA MARIA CALÓRI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retora de Extrativism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nistério do Meio Ambiente - Esplanada dos Ministérios,  Bl. “B” - 7º Anda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P.: 70000-000  -  Brasília/DF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:claudia-maria.calorio@mma.gov.b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ne: (61) 2028 1669</w:t>
            </w:r>
          </w:p>
        </w:tc>
      </w:tr>
      <w:tr>
        <w:trPr/>
        <w:tc>
          <w:tcPr>
            <w:tcW w:w="210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overno Estadual – Pontos Focais + Estrutura Gestão (ver Hétel)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MAZONAS</w:t>
            </w:r>
          </w:p>
        </w:tc>
        <w:tc>
          <w:tcPr>
            <w:tcW w:w="8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lma. Sra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SILA MESQUITA </w:t>
            </w:r>
          </w:p>
          <w:p>
            <w:pPr>
              <w:pStyle w:val="Normal"/>
              <w:rPr/>
            </w:pPr>
            <w:r>
              <w:rPr/>
              <w:t>Secretária Executiva Adjunta de Florestas e Extrativismo</w:t>
            </w:r>
          </w:p>
          <w:tbl>
            <w:tblPr>
              <w:tblW w:w="88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38"/>
            </w:tblGrid>
            <w:tr>
              <w:trPr/>
              <w:tc>
                <w:tcPr>
                  <w:tcW w:w="883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Av. Mário Ypiranga Monteiro, nº3280, Parque Dez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CEP: 69050-030 - Manaus/AM</w:t>
                  </w:r>
                </w:p>
              </w:tc>
            </w:tr>
            <w:tr>
              <w:trPr/>
              <w:tc>
                <w:tcPr>
                  <w:tcW w:w="883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83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E-mail:</w:t>
                  </w: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sz w:val="24"/>
                        <w:szCs w:val="24"/>
                      </w:rPr>
                      <w:t>sila@sds.am.gov.br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Fone: (+55 92) 3642-4755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x: (92) 3642-8898 / 3642-3428</w:t>
            </w:r>
          </w:p>
        </w:tc>
      </w:tr>
      <w:tr>
        <w:trPr/>
        <w:tc>
          <w:tcPr>
            <w:tcW w:w="21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Á</w:t>
            </w:r>
          </w:p>
        </w:tc>
        <w:tc>
          <w:tcPr>
            <w:tcW w:w="8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lmo. Sr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ÁSSIO ALVES PEREIR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cretário de Estado de Agricultura – SAGRI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v. do Chaco, 2232 – Marco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P 66090-120  -  Belém/P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gabinete@sagri.pa.gov.br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ne: (91) 3226-8904 / 136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x: (91) 3226-7864 / 3246-6168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Enviar cópia par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lmo. Sr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JORGE ALBERTO GAZEL YARED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retor Geral do Instituto de Desenvolvimento Florestal do Pará - IDEFL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a Boaventura da Silva, 1591 – Umariza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P: 66060-060  -  Belém-P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ne: (91) 3236-1245 / 3236-1608 / 3236-188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ne/Fax: 3236-120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mail: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umeri.ideflor@gmail.com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jagyared@gmail.com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zilmapatricia@gmail.com 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MAPÁ</w:t>
            </w:r>
          </w:p>
        </w:tc>
        <w:tc>
          <w:tcPr>
            <w:tcW w:w="8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lmo. Sr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JOÃO DA CUNHA MOURÃO NET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retor Presidente Interino do Instituto Estadual de Florestas do Amapá – IEF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v. Procópio Rola, 90 – Centro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P: 68900-081 - Macapá/AP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-mail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jc.ief@bol.com.br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ne: (96) 3131 265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BIA</w:t>
            </w:r>
          </w:p>
        </w:tc>
        <w:tc>
          <w:tcPr>
            <w:tcW w:w="8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lmo Sr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 xml:space="preserve">MÁRIO MARTINS </w:t>
              <w:br/>
              <w:t xml:space="preserve">Diretor Executivo da Associação Brasileira das Indústrias da Alimentação - ABIA </w:t>
              <w:br/>
              <w:t>Av.Brig. Faria Lima, 1.478 11º anda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EP.: 01451-001   -   São Paulo/ SP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-mail: mario@abia.org.br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ecretaria@abia.org.br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ne: (11) 3030-1353</w:t>
            </w:r>
          </w:p>
        </w:tc>
      </w:tr>
      <w:tr>
        <w:trPr/>
        <w:tc>
          <w:tcPr>
            <w:tcW w:w="2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BIHPEC </w:t>
            </w:r>
          </w:p>
        </w:tc>
        <w:tc>
          <w:tcPr>
            <w:tcW w:w="8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lma Sra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ose Hernandez</w:t>
              <w:br/>
              <w:t>Diretora de Meio Ambiente da Associação Brasileira da Indústria da Higiene Pessoal, Perfumaria e Cosméticos - ABIHPEC</w:t>
              <w:br/>
              <w:t>Av. Paulista, 1313 - 10° Andar - Cj. 1080 - Bela Vist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P 01311-923  -  São Paul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-mail: roseh@abihpec.org.br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ne: (11) 3372-9899</w:t>
            </w:r>
          </w:p>
        </w:tc>
      </w:tr>
      <w:tr>
        <w:trPr/>
        <w:tc>
          <w:tcPr>
            <w:tcW w:w="2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BRAS </w:t>
            </w:r>
          </w:p>
        </w:tc>
        <w:tc>
          <w:tcPr>
            <w:tcW w:w="8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lmo Sr.</w:t>
              <w:br/>
              <w:t>Tiarajú Pires</w:t>
              <w:br/>
              <w:t xml:space="preserve">Superintendente da Associação Brasileira de Supermercados - ABRAS </w:t>
              <w:br/>
              <w:t xml:space="preserve">Avenida: Diógenes Ribeiro de Lima, 2872, Alto da Lapa  </w:t>
              <w:br/>
              <w:t>CEP: 05083-901  - São Paulo/SP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-mail: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iaraju@abras.com.br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Fone: (11) 3838-4529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SBRAER </w:t>
            </w:r>
          </w:p>
        </w:tc>
        <w:tc>
          <w:tcPr>
            <w:tcW w:w="8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lma. Sra.</w:t>
              <w:br/>
              <w:t xml:space="preserve">Paula Ramponi Serrão Dalla Corte </w:t>
              <w:br/>
              <w:t>Diretora Executiva da Associação Brasileira das Entidades Estaduais de Assistência Técnica e Extensão Rural - ASBRAER</w:t>
              <w:br/>
              <w:t>SCLN 116 - Bloco: F - Sala: 218 - Edifício Castanheir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EP: 70773-500  -  Brasília / DF 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-mail: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aulaserrao@asbraer.org.br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ne: (61) 3274-3051</w:t>
            </w:r>
          </w:p>
        </w:tc>
      </w:tr>
      <w:tr>
        <w:trPr/>
        <w:tc>
          <w:tcPr>
            <w:tcW w:w="2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BASA </w:t>
            </w:r>
          </w:p>
        </w:tc>
        <w:tc>
          <w:tcPr>
            <w:tcW w:w="8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lma Sra.</w:t>
              <w:br/>
              <w:t xml:space="preserve">Cristina Lopes </w:t>
              <w:br/>
              <w:t>Gerente de Microfinanças e Agricultura Familiar do Banco da Amazônia</w:t>
              <w:br/>
              <w:t>Av. Presidente Vargas, 800 – 3º andar, Bairro Campi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P: 66017-000  -  Belém/P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-mail: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ristina.lopes@bancoamazonia.com.br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ntonio.goncalves@bancoamazonia.com.b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ne: (91)4008-3851</w:t>
            </w:r>
          </w:p>
        </w:tc>
      </w:tr>
      <w:tr>
        <w:trPr/>
        <w:tc>
          <w:tcPr>
            <w:tcW w:w="2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BB </w:t>
            </w:r>
          </w:p>
        </w:tc>
        <w:tc>
          <w:tcPr>
            <w:tcW w:w="8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lmo Sr.</w:t>
              <w:br/>
              <w:t xml:space="preserve">José Carlos Vaz </w:t>
              <w:br/>
              <w:t xml:space="preserve">Diretor de Agronegócios do Banco do Brasil </w:t>
              <w:br/>
              <w:t>Setor Bancário Sul, Quadra I, Bloco C, Lote 32, Ed. Sede III, 9º anda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P 70073-901  -  Brasília/DF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-mail: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gronegocios@bb.com.br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ne: (61) 3310-5200</w:t>
            </w:r>
          </w:p>
        </w:tc>
      </w:tr>
      <w:tr>
        <w:trPr/>
        <w:tc>
          <w:tcPr>
            <w:tcW w:w="2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BNDES </w:t>
            </w:r>
          </w:p>
        </w:tc>
        <w:tc>
          <w:tcPr>
            <w:tcW w:w="8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lmo Sr.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Guilherme A. Accioly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 xml:space="preserve">Gerente do Departamento de Gestão do Fundo Amazônia </w:t>
              <w:br/>
              <w:t xml:space="preserve">Banco Nacional de Desenvolvimento Econômico e Social - BNDES </w:t>
              <w:br/>
              <w:t>Av. República do Chile, 100 - 14 anda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EP. 20031-917  -  Rio de Janeiro RJ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-mail gaa@bndes.gov.br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ne: (21) 2172-6648</w:t>
            </w:r>
          </w:p>
        </w:tc>
      </w:tr>
      <w:tr>
        <w:trPr/>
        <w:tc>
          <w:tcPr>
            <w:tcW w:w="2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EBRAE NACIONAL</w:t>
            </w:r>
          </w:p>
        </w:tc>
        <w:tc>
          <w:tcPr>
            <w:tcW w:w="8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Ilmo Sr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aulo Alvim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erente Unidade de Atendimento Coletivo Agronegócio – SEBRAE Naciona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PN Quadra 515 bloco C -Loja 3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P: 70770-900  -  Brasília-DF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dodetabela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: Paulo.alvim@sebrae.com.br</w:t>
            </w:r>
          </w:p>
          <w:p>
            <w:pPr>
              <w:pStyle w:val="Contedodetabela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ne: (61) 3348 -7423</w:t>
            </w:r>
          </w:p>
        </w:tc>
      </w:tr>
      <w:tr>
        <w:trPr/>
        <w:tc>
          <w:tcPr>
            <w:tcW w:w="2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SEBRAE </w:t>
            </w:r>
          </w:p>
        </w:tc>
        <w:tc>
          <w:tcPr>
            <w:tcW w:w="8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lmo Sr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ulo Tarciso Okamott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  <w:br/>
              <w:t xml:space="preserve">Diretor Presidente do Serviço Brasileiro de Apoio às Micro e Pequenas Empresas - SEBRAE </w:t>
              <w:br/>
              <w:t>SEPN 515, Bloco C, Loja 3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P 70770-900  -  Brasília/DF</w:t>
              <w:b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Com cópia par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Ilmo Sr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aulo César Rezende Carvalho Alvim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 xml:space="preserve">Gerente da Unidade de Atendimento Coletivo Agronegócios </w:t>
              <w:br/>
              <w:t xml:space="preserve">Serviço Brasileiro de Apoio às Micro e Pequenas Empresas - SEBRAE </w:t>
              <w:br/>
              <w:t>SEPN 515, Bloco C, Loja 3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P 70770-900  -  Brasília/DF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-mai: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valeriaj@sebrae.com.br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( secretária Valeria Jurema )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aulo.alvim@sebrae.com.br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ne: (61) 9962-5658 / (61)3348-7218</w:t>
            </w:r>
          </w:p>
        </w:tc>
      </w:tr>
      <w:tr>
        <w:trPr/>
        <w:tc>
          <w:tcPr>
            <w:tcW w:w="2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ind w:left="432" w:right="0" w:hanging="43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NS</w:t>
            </w:r>
          </w:p>
        </w:tc>
        <w:tc>
          <w:tcPr>
            <w:tcW w:w="8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ind w:left="432" w:right="0" w:hanging="43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Ilmo Sr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noel Silva da Cunh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esident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nselho Nacional das Populações Extrativistas - CN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a C, Quadra G, nº 5, Conj. Shangrillá II, Parque Dez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P 69054-703 – Manaus-AM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-mail: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anoelcns@gmail.co</w:t>
              </w:r>
            </w:hyperlink>
          </w:p>
          <w:p>
            <w:pPr>
              <w:pStyle w:val="Normal"/>
              <w:rPr>
                <w:color w:val="0000FF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nsmanaus@gmail.com</w:t>
              </w:r>
            </w:hyperlink>
          </w:p>
        </w:tc>
      </w:tr>
      <w:tr>
        <w:trPr/>
        <w:tc>
          <w:tcPr>
            <w:tcW w:w="2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NTAG</w:t>
            </w:r>
          </w:p>
        </w:tc>
        <w:tc>
          <w:tcPr>
            <w:tcW w:w="8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Ilmo Sr.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Alberto Ercílio Broch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esidente da Confederação Nacional dos Trabalhadores na Agricultura - CONTAG</w:t>
            </w:r>
          </w:p>
          <w:p>
            <w:pPr>
              <w:pStyle w:val="Lis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MPW Quadra 1 Conjunto 2 Lote 2  - Núcleo Bandeirante</w:t>
            </w:r>
          </w:p>
          <w:p>
            <w:pPr>
              <w:pStyle w:val="Lis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P: 71.735-112  -   Brasília/DF</w:t>
            </w:r>
          </w:p>
          <w:p>
            <w:pPr>
              <w:pStyle w:val="Lis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-mail: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lberto@contag.org.br</w:t>
              </w:r>
            </w:hyperlink>
          </w:p>
          <w:p>
            <w:pPr>
              <w:pStyle w:val="Lis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ne: (61) 8134 0389</w:t>
            </w:r>
          </w:p>
          <w:p>
            <w:pPr>
              <w:pStyle w:val="Lis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lese  (61) 9162 8308</w:t>
            </w:r>
          </w:p>
        </w:tc>
      </w:tr>
      <w:tr>
        <w:trPr/>
        <w:tc>
          <w:tcPr>
            <w:tcW w:w="2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ind w:left="432" w:right="0" w:hanging="43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TA</w:t>
            </w:r>
          </w:p>
        </w:tc>
        <w:tc>
          <w:tcPr>
            <w:tcW w:w="8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ind w:left="432" w:right="0" w:hanging="43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Ilmo Sr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José Rubens Pereira Gome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esidente do Grupo de Trabalho Amazônico - GTA</w:t>
            </w:r>
          </w:p>
          <w:p>
            <w:pPr>
              <w:pStyle w:val="Lis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CLN 113, Bloco B, Salas 101, 102 e 103  - Asa Norte</w:t>
            </w:r>
          </w:p>
          <w:p>
            <w:pPr>
              <w:pStyle w:val="Lis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P: 70.763-520  -  Brasília – DF</w:t>
            </w:r>
          </w:p>
          <w:p>
            <w:pPr>
              <w:pStyle w:val="Lis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-mail: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rubensgomes@gta.org.br</w:t>
              </w:r>
            </w:hyperlink>
          </w:p>
          <w:p>
            <w:pPr>
              <w:pStyle w:val="Lis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Fone: </w:t>
            </w:r>
          </w:p>
        </w:tc>
      </w:tr>
      <w:tr>
        <w:trPr/>
        <w:tc>
          <w:tcPr>
            <w:tcW w:w="2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MBRAPA</w:t>
            </w:r>
          </w:p>
        </w:tc>
        <w:tc>
          <w:tcPr>
            <w:tcW w:w="8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Ilma Sra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atiana Deane de Abreu Sá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retora-Executiva da Empresa Brasileira de Pesquisa Agropecuári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nistério da Agricultura, Pecuária e Abasteciment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rque Estação Biológica  (PqEB),  Av. W3 Norte (final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P.: 70770-901   -  Brasília/ DF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-mail: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diretoria.tatiana@embrapa.br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Fone: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5840" w:h="122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CorpodetextoChar">
    <w:name w:val="Corpo de texto Char"/>
    <w:basedOn w:val="Fontepargpadro1"/>
    <w:qFormat/>
    <w:rPr>
      <w:sz w:val="24"/>
      <w:szCs w:val="24"/>
      <w:lang w:val="pt-BR"/>
    </w:rPr>
  </w:style>
  <w:style w:type="character" w:styleId="Ttulo1Char">
    <w:name w:val="Título 1 Char"/>
    <w:basedOn w:val="Fontepargpadro1"/>
    <w:qFormat/>
    <w:rPr>
      <w:rFonts w:ascii="Arial" w:hAnsi="Arial" w:cs="Arial"/>
      <w:b/>
      <w:bCs/>
      <w:sz w:val="22"/>
      <w:szCs w:val="24"/>
      <w:lang w:val="pt-BR"/>
    </w:rPr>
  </w:style>
  <w:style w:type="character" w:styleId="StrongEmphasis">
    <w:name w:val="Strong"/>
    <w:basedOn w:val="Fontepargpadro1"/>
    <w:qFormat/>
    <w:rPr>
      <w:b/>
    </w:rPr>
  </w:style>
  <w:style w:type="character" w:styleId="Appleconvertedspace">
    <w:name w:val="apple-converted-space"/>
    <w:basedOn w:val="Fontepargpadro"/>
    <w:qFormat/>
    <w:rPr/>
  </w:style>
  <w:style w:type="character" w:styleId="Applestylespan">
    <w:name w:val="apple-style-span"/>
    <w:basedOn w:val="Fontepargpadro"/>
    <w:qFormat/>
    <w:rPr/>
  </w:style>
  <w:style w:type="character" w:styleId="Style21">
    <w:name w:val="style2"/>
    <w:basedOn w:val="Fontepargpadro"/>
    <w:qFormat/>
    <w:rPr/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jc w:val="both"/>
    </w:pPr>
    <w:rPr>
      <w:rFonts w:ascii="Arial" w:hAnsi="Arial" w:cs="Lucida Sans Unicode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la@sds.am.gov.br" TargetMode="External"/><Relationship Id="rId3" Type="http://schemas.openxmlformats.org/officeDocument/2006/relationships/hyperlink" Target="mailto:gabinete@sagri.pa.gov.br" TargetMode="External"/><Relationship Id="rId4" Type="http://schemas.openxmlformats.org/officeDocument/2006/relationships/hyperlink" Target="mailto:sumeri.ideflor@gmail.com" TargetMode="External"/><Relationship Id="rId5" Type="http://schemas.openxmlformats.org/officeDocument/2006/relationships/hyperlink" Target="mailto:jagyared@gmail.com" TargetMode="External"/><Relationship Id="rId6" Type="http://schemas.openxmlformats.org/officeDocument/2006/relationships/hyperlink" Target="mailto:sumeri.ideflor@gmail.com; jagyared@gmail.com; zilmapatricia@gmail.com&#160;" TargetMode="External"/><Relationship Id="rId7" Type="http://schemas.openxmlformats.org/officeDocument/2006/relationships/hyperlink" Target="mailto:jc.ief@bol.com.br" TargetMode="External"/><Relationship Id="rId8" Type="http://schemas.openxmlformats.org/officeDocument/2006/relationships/hyperlink" Target="mailto:mario@abia.org.br" TargetMode="External"/><Relationship Id="rId9" Type="http://schemas.openxmlformats.org/officeDocument/2006/relationships/hyperlink" Target="mailto:secretaria@abia.org.br" TargetMode="External"/><Relationship Id="rId10" Type="http://schemas.openxmlformats.org/officeDocument/2006/relationships/hyperlink" Target="mailto:roseh@abihpec.org.br" TargetMode="External"/><Relationship Id="rId11" Type="http://schemas.openxmlformats.org/officeDocument/2006/relationships/hyperlink" Target="mailto:tiaraju@abras.com.br" TargetMode="External"/><Relationship Id="rId12" Type="http://schemas.openxmlformats.org/officeDocument/2006/relationships/hyperlink" Target="mailto:paulaserrao@asbraer.org.br" TargetMode="External"/><Relationship Id="rId13" Type="http://schemas.openxmlformats.org/officeDocument/2006/relationships/hyperlink" Target="mailto:cristina.lopes@bancoamazonia.com.br" TargetMode="External"/><Relationship Id="rId14" Type="http://schemas.openxmlformats.org/officeDocument/2006/relationships/hyperlink" Target="mailto:agronegocios@bb.com.br" TargetMode="External"/><Relationship Id="rId15" Type="http://schemas.openxmlformats.org/officeDocument/2006/relationships/hyperlink" Target="mailto:gaa@bndes.gov.br" TargetMode="External"/><Relationship Id="rId16" Type="http://schemas.openxmlformats.org/officeDocument/2006/relationships/hyperlink" Target="mailto:valeriaj@sebrae.com.br" TargetMode="External"/><Relationship Id="rId17" Type="http://schemas.openxmlformats.org/officeDocument/2006/relationships/hyperlink" Target="mailto:paulo.alvim@sebrae.com.br" TargetMode="External"/><Relationship Id="rId18" Type="http://schemas.openxmlformats.org/officeDocument/2006/relationships/hyperlink" Target="mailto:manoelcns@gmail.co" TargetMode="External"/><Relationship Id="rId19" Type="http://schemas.openxmlformats.org/officeDocument/2006/relationships/hyperlink" Target="mailto:cnsmanaus@gmail.com" TargetMode="External"/><Relationship Id="rId20" Type="http://schemas.openxmlformats.org/officeDocument/2006/relationships/hyperlink" Target="mailto:alberto@contag.org.br" TargetMode="External"/><Relationship Id="rId21" Type="http://schemas.openxmlformats.org/officeDocument/2006/relationships/hyperlink" Target="mailto:rubensgomes@gta.org.br" TargetMode="External"/><Relationship Id="rId22" Type="http://schemas.openxmlformats.org/officeDocument/2006/relationships/hyperlink" Target="mailto:diretoria.tatiana@embrapa.br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4:36:00Z</dcterms:created>
  <dc:creator>roberta.sa</dc:creator>
  <dc:description/>
  <dc:language>en-US</dc:language>
  <cp:lastModifiedBy>André</cp:lastModifiedBy>
  <cp:lastPrinted>2010-06-08T16:37:00Z</cp:lastPrinted>
  <dcterms:modified xsi:type="dcterms:W3CDTF">2010-06-08T15:03:00Z</dcterms:modified>
  <cp:revision>3</cp:revision>
  <dc:subject/>
  <dc:title>ABIA </dc:title>
</cp:coreProperties>
</file>